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Name: 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Date: 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Cell Organelle Project Notebook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My group’s organelle (cell part) is 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Function: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What does the organelle do?  (What is its job?)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How big is the organelle?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How big is the organelle compared to a small object that you pick?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Vocabulary: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Pick out at least 3 new words that you learned when you were studying your organelle.  Write the words and their definitions below.  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</w:rPr>
        <w:t xml:space="preserve">Is  your organelle in plant cells, animal cells, or both? </w:t>
      </w:r>
      <w:r>
        <w:rPr>
          <w:rFonts w:cs="Comic Sans MS" w:ascii="Comic Sans MS" w:hAnsi="Comic Sans MS"/>
          <w:color w:val="000000"/>
          <w:sz w:val="22"/>
        </w:rPr>
        <w:t>__________________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How many of your organelle do cells have?  Is it different in different types of cells?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 xml:space="preserve">Where is your organelle located in the cell? 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What is a MEMORY TOOL you can teach people to remember the job of your organelle?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Citations: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Use the back of the “” sheet to write a bibliography for at least 3 sources you used in the space below.  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33:00Z</dcterms:created>
  <dc:creator>DSA</dc:creator>
  <dc:description/>
  <dc:language>en-US</dc:language>
  <cp:lastModifiedBy>Tracy Voreis</cp:lastModifiedBy>
  <dcterms:modified xsi:type="dcterms:W3CDTF">2004-12-01T12:33:00Z</dcterms:modified>
  <cp:revision>2</cp:revision>
  <dc:subject/>
  <dc:title>Name: ______________________</dc:title>
</cp:coreProperties>
</file>